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ob Frenzel, Todd Whitford, Jamison Kelleh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rtland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rtland, Oregon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War II and Beyond: The African American Exper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s unit explores how WWII served as a catalyst for social change, with a focus on the African American experience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6 60-minute classe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.HS.HS.03 Recognize and interpret continuity and/or change with respect to particular histor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ments in the 20th centu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.HS.HS.02 Compare and contrast institutions and ideas in history, noting cause and effe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understand the relationship between conflict and social change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ar contribute to social change? (The student will understand the relationship between conflict and social change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the mobilization for war change the social fabric in the United States? How did this specifically impact African Americans during and after the wa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experiences of African Americans during World War II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examples of de jure and de facto segreg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as the “Double V” campaig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were African Americans displaced after World War II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some local examples of displacement and segreg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as EO 8802 and what effect did it have on society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79278983"/>
            <w:bookmarkStart w:id="1" w:name="__Fieldmark__0_67927898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79278983"/>
            <w:bookmarkStart w:id="3" w:name="__Fieldmark__1_67927898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79278983"/>
            <w:bookmarkStart w:id="5" w:name="__Fieldmark__2_67927898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79278983"/>
            <w:bookmarkStart w:id="7" w:name="__Fieldmark__3_67927898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79278983"/>
            <w:bookmarkStart w:id="9" w:name="__Fieldmark__4_67927898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79278983"/>
            <w:bookmarkStart w:id="11" w:name="__Fieldmark__5_67927898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79278983"/>
            <w:bookmarkStart w:id="13" w:name="__Fieldmark__6_67927898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79278983"/>
            <w:bookmarkStart w:id="15" w:name="__Fieldmark__7_67927898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79278983"/>
            <w:bookmarkStart w:id="17" w:name="__Fieldmark__8_67927898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79278983"/>
            <w:bookmarkStart w:id="19" w:name="__Fieldmark__9_67927898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79278983"/>
            <w:bookmarkStart w:id="21" w:name="__Fieldmark__10_67927898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79278983"/>
            <w:bookmarkStart w:id="23" w:name="__Fieldmark__11_67927898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79278983"/>
            <w:bookmarkStart w:id="25" w:name="__Fieldmark__12_67927898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79278983"/>
            <w:bookmarkStart w:id="27" w:name="__Fieldmark__13_67927898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679278983"/>
            <w:bookmarkStart w:id="29" w:name="__Fieldmark__15_67927898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679278983"/>
            <w:bookmarkStart w:id="31" w:name="__Fieldmark__16_67927898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679278983"/>
            <w:bookmarkStart w:id="33" w:name="__Fieldmark__17_67927898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679278983"/>
            <w:bookmarkStart w:id="35" w:name="__Fieldmark__18_67927898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679278983"/>
            <w:bookmarkStart w:id="37" w:name="__Fieldmark__19_67927898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679278983"/>
            <w:bookmarkStart w:id="39" w:name="__Fieldmark__20_67927898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679278983"/>
            <w:bookmarkStart w:id="41" w:name="__Fieldmark__21_67927898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679278983"/>
            <w:bookmarkStart w:id="43" w:name="__Fieldmark__22_67927898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679278983"/>
            <w:bookmarkStart w:id="45" w:name="__Fieldmark__23_67927898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679278983"/>
            <w:bookmarkStart w:id="47" w:name="__Fieldmark__24_67927898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07:00Z</dcterms:created>
  <dc:creator>Judi Yost</dc:creator>
  <dc:description/>
  <cp:keywords/>
  <dc:language>en-US</dc:language>
  <cp:lastModifiedBy>Todd Whitford</cp:lastModifiedBy>
  <cp:lastPrinted>2000-11-29T16:18:00Z</cp:lastPrinted>
  <dcterms:modified xsi:type="dcterms:W3CDTF">2011-08-16T23:19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